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800225</wp:posOffset>
            </wp:positionH>
            <wp:positionV relativeFrom="page">
              <wp:posOffset>914400</wp:posOffset>
            </wp:positionV>
            <wp:extent cx="5219700" cy="146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40385</wp:posOffset>
            </wp:positionH>
            <wp:positionV relativeFrom="page">
              <wp:posOffset>360045</wp:posOffset>
            </wp:positionV>
            <wp:extent cx="104775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00225</wp:posOffset>
                </wp:positionH>
                <wp:positionV relativeFrom="page">
                  <wp:posOffset>683895</wp:posOffset>
                </wp:positionV>
                <wp:extent cx="5219700" cy="1305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0"/>
                                      <w:szCs w:val="20"/>
                                    </w:rPr>
                                    <w:t>Iktatószám: HIV/ 4203-1/20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FF000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pacing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Napirend sorszáma: 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Arial" w:hAnsi="Arial" w:cs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2"/>
                          <w:szCs w:val="22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0"/>
                              </w:rPr>
                              <w:t>Iktatószám: HIV/ 4203-1/20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FF000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pacing w:val="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  <w:t xml:space="preserve">Napirend sorszáma: </w:t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Arial" w:hAnsi="Arial" w:cs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9. március 28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Tárgy:</w:t>
      </w:r>
      <w:r>
        <w:rPr>
          <w:rFonts w:cs="Arial" w:ascii="Arial" w:hAnsi="Arial"/>
          <w:sz w:val="22"/>
          <w:szCs w:val="22"/>
        </w:rPr>
        <w:t xml:space="preserve"> Hévízi Polgármesteri Hivatal Szervezeti és Működési Szabályzatának mód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ab/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ab/>
        <w:t xml:space="preserve">Jogi- Ügyrendi, Szociális Bizottság,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 xml:space="preserve">Oktatási, Kulturális és Sport Bizottság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incstrkz"/>
        <w:ind w:left="-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incstrkz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 265/2019. (XII.19.) határozatával a </w:t>
      </w:r>
      <w:r>
        <w:rPr>
          <w:rFonts w:eastAsia="Times New Roman" w:cs="Arial" w:ascii="Arial" w:hAnsi="Arial"/>
          <w:sz w:val="22"/>
          <w:szCs w:val="22"/>
        </w:rPr>
        <w:t xml:space="preserve">GINOP - 7.1.9 – 17 kódszámú felhívás a </w:t>
      </w:r>
      <w:r>
        <w:rPr>
          <w:rFonts w:eastAsia="Times New Roman" w:cs="Arial" w:ascii="Arial" w:hAnsi="Arial"/>
          <w:i/>
          <w:sz w:val="22"/>
          <w:szCs w:val="22"/>
        </w:rPr>
        <w:t>Turisztikailag frekventált térségek integrált termék- és szolgáltatás fejlesztése</w:t>
      </w:r>
      <w:r>
        <w:rPr>
          <w:rFonts w:eastAsia="Times New Roman" w:cs="Arial" w:ascii="Arial" w:hAnsi="Arial"/>
          <w:sz w:val="22"/>
          <w:szCs w:val="22"/>
        </w:rPr>
        <w:t xml:space="preserve"> című kiírás keretében, konzorciumban a Magyar Turisztikai Ügynökséggel projekt megvalósítása és támogatás igénybevétele érdekében </w:t>
      </w:r>
      <w:r>
        <w:rPr>
          <w:rFonts w:eastAsia="Times New Roman" w:cs="Arial" w:ascii="Arial" w:hAnsi="Arial"/>
          <w:color w:val="000000"/>
          <w:sz w:val="22"/>
          <w:szCs w:val="22"/>
        </w:rPr>
        <w:t>2019. január 1-től 2020. december 31-ig 1 fő 8 órás projektmenedzser és 1 fő 6 órás projektadminisztrátor munkatörvénykönyves álláshelyet létesített a Hévízi Polgármesteri Hivatalban.</w:t>
      </w:r>
    </w:p>
    <w:p>
      <w:pPr>
        <w:pStyle w:val="Nincstrkz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lláshelyek nem kerültek betöltésre, mert tisztázódott, hogy meglévő álláshelyek foglalkoztatási költsége is elszámolható, így e két álláshely fenntartása nem indokolt, azok megszűntethetők.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lláshelyek önkormányzat általi finanszírozására nem került sor, így elszámolás az álláshely megszűntetés miatt nem szükséges.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mételten kezdeményezzük az idegenforgalmi szezonra adóellenőrök foglalkoztatását, a 2018. évi ellenőrzési kimutatást az adóigazgatási beszámoló mutatja be.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dóellenőr álláshelyek létrehozása nem indokolja a hivatal 2019. évi költségvetésének módosítását.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 Tisztelt Képviselő-testületet az előterjesztés megvitatásra és határozati javaslat elfogadására. 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jc w:val="both"/>
        <w:rPr/>
      </w:pPr>
      <w:r>
        <w:rPr>
          <w:rFonts w:cs="Arial" w:ascii="Arial" w:hAnsi="Arial"/>
          <w:sz w:val="22"/>
          <w:szCs w:val="22"/>
        </w:rPr>
        <w:t>A döntés egyszerű szótöbbséget igényel.</w:t>
      </w:r>
    </w:p>
    <w:p>
      <w:pPr>
        <w:pStyle w:val="Nincstrkz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 </w:t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ind w:left="708" w:firstLine="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rmatív határozat címe: </w:t>
      </w:r>
      <w:r>
        <w:rPr>
          <w:rFonts w:cs="Arial" w:ascii="Arial" w:hAnsi="Arial"/>
        </w:rPr>
        <w:t>Hévízi Polgármesteri Hivatal Szervezeti és Működési Szabályzatának módosítása</w:t>
      </w:r>
    </w:p>
    <w:p>
      <w:pPr>
        <w:pStyle w:val="Listaszerbekezds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1. Hévíz Város Önkormányzat Képviselő-testülete a Hévíz Város Önkormányzat Képviselő-testületének 7/2017. (I. 26.) határozatával jóváhagyott Hévízi Polgármesteri Hivatal Szervezeti és Működési Szabályzatát (a továbbiakban: SZMSZ), 2019. április 1-jei hatállyal a következők szerint módosítja, az SZMSZ 6. pont (1) bekezdése helyébe a következő rendelkezés lép:</w:t>
      </w:r>
    </w:p>
    <w:p>
      <w:pPr>
        <w:pStyle w:val="Listaszerbekezds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  <w:iCs/>
        </w:rPr>
        <w:t>6. A hivatal osztályainak engedélyezett létszáma és feladatai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(1) A hivatal osztályainak és belső szervezeti egységeinek engedélyezett létszáma: </w:t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063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3"/>
        <w:gridCol w:w="1818"/>
        <w:gridCol w:w="1834"/>
        <w:gridCol w:w="1498"/>
      </w:tblGrid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Megnevezés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köztisztviselő</w:t>
            </w:r>
            <w:r>
              <w:rPr>
                <w:rFonts w:cs="Arial" w:ascii="Arial" w:hAnsi="Arial"/>
                <w:i/>
              </w:rPr>
              <w:br/>
              <w:t>(fő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</w:rPr>
              <w:t>munkavállaló</w:t>
              <w:br/>
            </w:r>
            <w:r>
              <w:rPr>
                <w:rFonts w:cs="Arial" w:ascii="Arial" w:hAnsi="Arial"/>
                <w:i/>
              </w:rPr>
              <w:t>(fő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</w:rPr>
              <w:t>összesen</w:t>
              <w:br/>
            </w:r>
            <w:r>
              <w:rPr>
                <w:rFonts w:cs="Arial" w:ascii="Arial" w:hAnsi="Arial"/>
                <w:i/>
              </w:rPr>
              <w:t>(fő)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jegyző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jegyzői titkársá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Hatósági Osztály</w:t>
              <w:br/>
              <w:t xml:space="preserve">(A létszámot határozott időre növelő köztisztviselői állás: 2 fő adóellenőr </w:t>
              <w:br/>
              <w:t>2019. május 1-től 2019. szeptember 30-ig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1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Közgazdasági Osztál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Polgármesteri Kabine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Városfejlesztési Osztál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Összesen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3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41</w:t>
            </w:r>
          </w:p>
        </w:tc>
      </w:tr>
    </w:tbl>
    <w:p>
      <w:pPr>
        <w:pStyle w:val="Normal"/>
        <w:spacing w:before="0" w:after="0"/>
        <w:ind w:firstLine="20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240" w:after="200"/>
        <w:ind w:firstLine="20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Az SZMSZ 3. melléklete helyébe a határozat 1. melléklete lép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  <w:iCs/>
        </w:rPr>
        <w:t>Felelős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Papp Gábor polgármester </w:t>
      </w:r>
    </w:p>
    <w:p>
      <w:pPr>
        <w:pStyle w:val="Normal"/>
        <w:spacing w:before="0" w:after="0"/>
        <w:ind w:left="709" w:firstLine="707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i/>
          <w:iCs/>
        </w:rPr>
        <w:t xml:space="preserve">  </w:t>
      </w:r>
      <w:r>
        <w:rPr>
          <w:rFonts w:cs="Arial" w:ascii="Arial" w:hAnsi="Arial"/>
        </w:rPr>
        <w:t>dr. Tüske Róbert jegyző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Határidő:</w:t>
      </w:r>
      <w:r>
        <w:rPr>
          <w:rFonts w:cs="Arial" w:ascii="Arial" w:hAnsi="Arial"/>
        </w:rPr>
        <w:t xml:space="preserve"> 2019. április 1</w:t>
      </w:r>
      <w:bookmarkStart w:id="0" w:name="page23"/>
      <w:bookmarkEnd w:id="0"/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1. melléklet a Hévíz Város Önkormányzat Képviselő-testületének ……/2019. (III. 28.) határozatáho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i/>
          <w:iCs/>
        </w:rPr>
        <w:t>3. melléklet a Hévízi Polgármesteri Hivatal Szervezeti és Működési Szabályzatához</w:t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 hivatali munkakörök jegyzéke és a hivatal vagyonnyilatkozat-tételi kötelezettséggel járó munkakörei</w:t>
      </w:r>
    </w:p>
    <w:p>
      <w:pPr>
        <w:pStyle w:val="Normal"/>
        <w:spacing w:before="0" w:after="24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 vagyonnyilatkozat-tételi kötelezettségekről szóló 2007. évi CLII. törvény alapján.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2"/>
        <w:gridCol w:w="2326"/>
        <w:gridCol w:w="1926"/>
      </w:tblGrid>
      <w:tr>
        <w:trPr/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Hévízi Polgármesteri Hivatal 2019. április 1-jétől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Munkakö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glalkoztatási jogviszony jelleg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gyonnyilatkozat tételre kötelezett</w:t>
            </w:r>
          </w:p>
        </w:tc>
      </w:tr>
      <w:tr>
        <w:trPr/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 Jegyző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. Jegyző Titkárság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ogász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ogász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umánpolitikai referen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gyzői ügyintéz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3. Polgármesteri Kabinet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abinetvezet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jtó referen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gármesteri ügyintéz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ülkapcsolati és turisztikai ügyintéz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ályázati ügyintéző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ályázati ügyintéző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formatiku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unkavállal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épkocsivezet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unkavállal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ondnoksági és épületüzemeltetési feladatot ellátó munkakö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unkavállal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. Hatósági Osztály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sztályvezet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azgatási ügyintéz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yakönyvvezet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ociális és hatósági ügyintéz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ratkezelő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ratkezelő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atósági ügyintéz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parűzési és adó ügyintéz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genforgalmi adóügyintéz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építményadó ügyintéz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épjárműadó és behajtási ügyintéz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óellenő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óellenő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5. Közgazdasági Osztály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sztályvezet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ltségvetési ügyintéz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őkönyvi leíró könyvel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azdasági ügyintéz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írozó könyvel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énzügyi ügyintéz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. Városfejlesztési Osztály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sztályvezet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eruházási és közmű ügyintéz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eruházási és környezetvédelmi ügyintéz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építésügyi és tervtanácsi ügyintéz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árosfejlesztési és beruházási ügyintéz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ügyfélszolgálati és adminisztrációs ügyintéző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erület-felügyel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erület-felügyel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en</w:t>
            </w:r>
          </w:p>
        </w:tc>
      </w:tr>
      <w:tr>
        <w:trPr/>
        <w:tc>
          <w:tcPr>
            <w:tcW w:w="96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”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2"/>
        <w:gridCol w:w="2306"/>
        <w:gridCol w:w="2238"/>
        <w:gridCol w:w="229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énzügyi ellenőrzé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623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…../2018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…../2018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1F497D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character" w:styleId="M4996234650769318278hl">
    <w:name w:val="m_4996234650769318278hl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hu-HU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/>
  </w:style>
  <w:style w:type="paragraph" w:styleId="M4996234650769318278cf0">
    <w:name w:val="m_4996234650769318278cf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49:00Z</dcterms:created>
  <dc:creator>T-Cont Kft</dc:creator>
  <dc:description/>
  <cp:keywords/>
  <dc:language>en-US</dc:language>
  <cp:lastModifiedBy>Lajkó Erzsébet Márta</cp:lastModifiedBy>
  <cp:lastPrinted>2018-12-12T09:04:00Z</cp:lastPrinted>
  <dcterms:modified xsi:type="dcterms:W3CDTF">2019-03-20T10:06:00Z</dcterms:modified>
  <cp:revision>8</cp:revision>
  <dc:subject/>
  <dc:title/>
</cp:coreProperties>
</file>